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Mr. Neil Porter and Mr. Ray </w:t>
        <w:tab/>
        <w:t>Class/block: Fitness for Life third block Date: _4/12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_TSW review and analyze physical activities_performed outside the classroom.</w:t>
      </w:r>
    </w:p>
    <w:p>
      <w:pPr>
        <w:pStyle w:val="Normal"/>
        <w:numPr>
          <w:ilvl w:val="0"/>
          <w:numId w:val="1"/>
        </w:numPr>
        <w:rPr/>
      </w:pPr>
      <w:r>
        <w:rPr/>
        <w:t>_TSW be able to complete a variety of activities to help them identify,record and assess the different areas of fitness.______________________________________________________________________________________________3. TSW be able to demonstrate safety and sportsmanship through physical activity.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-10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Attenda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ll students complete activity log from student packe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Ray will go to each special need student to make sure he/she is on correct page and completing activity lo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8-11: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er 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 Ups Include cardio, flexibility,and muscle fitness exercises. Mr. Porter will lead each exercise and demonstrate if needed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Ray will oversee class.</w:t>
            </w:r>
          </w:p>
          <w:p>
            <w:pPr>
              <w:pStyle w:val="Normal"/>
              <w:rPr/>
            </w:pPr>
            <w:r>
              <w:rPr/>
              <w:t>Mr. Ray will make sure each student  completes exercises. Also, Mr. Ray will make sure student assistants are helping special needs studen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son with CaraLynn</w:t>
            </w:r>
          </w:p>
          <w:p>
            <w:pPr>
              <w:pStyle w:val="Normal"/>
              <w:rPr/>
            </w:pPr>
            <w:r>
              <w:rPr/>
              <w:t>Jared with Brett</w:t>
            </w:r>
          </w:p>
          <w:p>
            <w:pPr>
              <w:pStyle w:val="Normal"/>
              <w:rPr/>
            </w:pPr>
            <w:r>
              <w:rPr/>
              <w:t>Mynor with Josh. Always have jared engaged. Keep watchful eye on Abdul{behavior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8-11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 run (10 Minutes)</w:t>
            </w:r>
          </w:p>
          <w:p>
            <w:pPr>
              <w:pStyle w:val="Normal"/>
              <w:rPr/>
            </w:pPr>
            <w:r>
              <w:rPr/>
              <w:t>One minute run one minute walk. Monitor and participate with student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Ray will also keep track of time and keep an eye on any behavior problem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Adam does not get overheated. Jared does not try to trip or push another studen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8-11: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Teaching</w:t>
            </w:r>
          </w:p>
          <w:p>
            <w:pPr>
              <w:pStyle w:val="Normal"/>
              <w:rPr/>
            </w:pPr>
            <w:r>
              <w:rPr/>
              <w:t>One Teacher 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Porter  will instruct class on what workout students are on. View one half of class completing workou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Ray will make sure students are on correct page and workout. Mr.Ray will monitorone half of class working ou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ated regular education students are working with special education students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8-11: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er 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Porter will bring class together. Students are to record all exercises complet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Ray Will make sure students are recording in student packet all exercises complet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special needs students workout book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e hallway and locker room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e locker room. Assist special needs studen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Porter will put all equipment away. Make sure all students have taken materials from the gym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Ray will supervise locker room. Help special need students open lockers and change out of gym cloth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04/13/09 Time: _1:00-2:00_ Location: Mr. Porter’s Office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04:00Z</dcterms:created>
  <dc:creator>fcps</dc:creator>
  <dc:description/>
  <cp:keywords/>
  <dc:language>en-US</dc:language>
  <cp:lastModifiedBy>FCPS</cp:lastModifiedBy>
  <dcterms:modified xsi:type="dcterms:W3CDTF">2009-04-01T22:04:00Z</dcterms:modified>
  <cp:revision>2</cp:revision>
  <dc:subject/>
  <dc:title>Co-Teaching Planning Form</dc:title>
</cp:coreProperties>
</file>